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194310</wp:posOffset>
                </wp:positionV>
                <wp:extent cx="2124075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0.4pt;mso-wrap-distance-left:9.05pt;mso-wrap-distance-right:9.05pt;mso-wrap-distance-top:0pt;mso-wrap-distance-bottom:0pt;margin-top:15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1125</wp:posOffset>
                </wp:positionV>
                <wp:extent cx="187960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22pt;mso-wrap-distance-left:9.05pt;mso-wrap-distance-right:9.05pt;mso-wrap-distance-top:0pt;mso-wrap-distance-bottom:0pt;margin-top:8.7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دب العر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دب العرب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27000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 xml:space="preserve">/        /  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10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/        / 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/        / 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 xml:space="preserve">/        /  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645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ما هي مراحل الحكم في هذا العص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صف طبيعة  بلاد الأندلس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 / تحدث عن تفاعل المسلمين مع طبيعة وأهل الأندلس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علل ما يلي : 1 –  بقاء المجال الفكري كما هو في عهد الول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2 – تطور المجال الفكري في العهد الأمو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 اذكر بعض آثار العلماء والمفكرين في هذا العص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 / بين أثر طبيعة الأندلس على الأدب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ما هي مراحل الحكم في هذا العصر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صف طبيعة  بلاد الأندلس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 / تحدث عن تفاعل المسلمين مع طبيعة وأهل الأندلس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علل ما يلي : 1 –  بقاء المجال الفكري كما هو في عهد الولا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2 – تطور المجال الفكري في العهد الأمو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 اذكر بعض آثار العلماء والمفكرين في هذا العصر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 / بين أثر طبيعة الأندلس على الأدب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577340</wp:posOffset>
                </wp:positionV>
                <wp:extent cx="2514600" cy="2276475"/>
                <wp:effectExtent l="5080" t="571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6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 المد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8.3pt;margin-top:124.2pt;width:197.95pt;height:179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 المدرسي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114800" cy="2276475"/>
                <wp:effectExtent l="38735" t="38735" r="38735" b="6908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76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أن يحدد الطالب زمن العصر الأندلس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– أن يدرك الطالب لمحة عن الحياة السياسية في الأندل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– أن يصف الطالب طبيعة الأندل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–  أن  يذكر الطالب لمحة عن الحياة الاجتماعية في الأندلس عند دخ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المسلمين في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–  أن يدرك الطالب أثر عهد الولاة في المجال الفكر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 – أن يعلل الطالب أسباب ازدهار العلم والمجال الفكري في العهد الأمو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– أن  يبين الطالب أثر طبيعة بلاد الأندلس في الأد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 – أن يعدد الطالب بعض الأعلام والمفكرين في هذا العص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23.95pt;height:179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أن يحدد الطالب زمن العصر الأندلس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– أن يدرك الطالب لمحة عن الحياة السياسية في الأندل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 – أن يصف الطالب طبيعة الأندل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 –  أن  يذكر الطالب لمحة عن الحياة الاجتماعية في الأندلس عند دخ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المسلمين في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 –  أن يدرك الطالب أثر عهد الولاة في المجال الفكر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 – أن يعلل الطالب أسباب ازدهار العلم والمجال الفكري في العهد الأمو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 – أن  يبين الطالب أثر طبيعة بلاد الأندلس في الأد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 – أن يعدد الطالب بعض الأعلام والمفكرين في هذا العص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/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دب في الأندلس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ياة السياسية ، والاجتماعية ، والفكر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/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أدب في الأندلس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حياة السياسية ، والاجتماعية ، والفكري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3933825</wp:posOffset>
                </wp:positionV>
                <wp:extent cx="6697980" cy="28213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8213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ذكر أقسام العصور الأدب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عد الإجابة على السؤا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بدأ بالحديث عن الأندلس من الناحية السياسية متى بدأ هذا العصر ومتى انتهى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مراحل الحكم خلال هذه الفترة الزمن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الحديث عن الحياة الاجتماعية عن طبيعة البلاد وكيف عاش وتفاعل المسلمون مع هذه الطبيعة وأهلها عندما دخلوها وماذا عملوا فيها ، و كيف كان حاله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الحياة الفكرية  كيف كان حالها  خلال فترات الحكم وكيف تطور العلم وماذا عمل العلماء ، وأسباب هذا التطو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أثر الطبيعة على الأدب  وذكر بعض أعلام  المفكرين والعلماء والأدباء في هذا العص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من ثم قراءة الكت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22.15pt;mso-wrap-distance-left:9.05pt;mso-wrap-distance-right:9.05pt;mso-wrap-distance-top:0pt;mso-wrap-distance-bottom:0pt;margin-top:309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ذكر أقسام العصور الأدبي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عد الإجابة على السؤال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بدأ بالحديث عن الأندلس من الناحية السياسية متى بدأ هذا العصر ومتى انتهى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مراحل الحكم خلال هذه الفترة الزمني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الحديث عن الحياة الاجتماعية عن طبيعة البلاد وكيف عاش وتفاعل المسلمون مع هذه الطبيعة وأهلها عندما دخلوها وماذا عملوا فيها ، و كيف كان حالهم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الحياة الفكرية  كيف كان حالها  خلال فترات الحكم وكيف تطور العلم وماذا عمل العلماء ، وأسباب هذا التطور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أثر الطبيعة على الأدب  وذكر بعض أعلام  المفكرين والعلماء والأدباء في هذا العصر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من ثم قراءة الكت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9:15:00Z</dcterms:created>
  <dc:creator>أبو يزن</dc:creator>
  <dc:description/>
  <dc:language>en-US</dc:language>
  <cp:lastModifiedBy>أبو يزن</cp:lastModifiedBy>
  <dcterms:modified xsi:type="dcterms:W3CDTF">2003-09-07T19:01:00Z</dcterms:modified>
  <cp:revision>3</cp:revision>
  <dc:subject/>
  <dc:title> </dc:title>
</cp:coreProperties>
</file>